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Na temelju članka 108-110. Zakona o proračunu („Narodne novine“ broj 87/08, 136/12 i 15/15 )  i članku 16. Statuta Općine Orehovica („Službeni glasnik Međimurske županije“ broj 04/13 ), Općinsko vijeće Općine Orehovica na 9. sjednici održanoj dana 11.09.2018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hvaćanju polugodišnjeg izvještaja o izvršenju proračuna za 2018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Donosi se  polugodišnji izvještaj o izvršenju proračuna Općine Orehovica za 2018. godinu klasa: 021-05/18-01/25;  urbroj: 2109/22-02-18-02 od 11.09.2018.. godin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3210" w:leader="none"/>
        </w:tabs>
        <w:rPr/>
      </w:pPr>
      <w:r>
        <w:rPr/>
        <w:tab/>
        <w:t>Ova odluka stupa na snagu osmi dan od dana objave u „Službenom glasniku Međimurske županije“.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PĆINSKO VIJEĆE OPĆINE OREHOV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021-05/18-01/25</w:t>
      </w:r>
    </w:p>
    <w:p>
      <w:pPr>
        <w:pStyle w:val="Normal"/>
        <w:rPr/>
      </w:pPr>
      <w:r>
        <w:rPr/>
        <w:t>Urbroj: 2109/22-02-18-16</w:t>
      </w:r>
    </w:p>
    <w:p>
      <w:pPr>
        <w:pStyle w:val="Normal"/>
        <w:rPr/>
      </w:pPr>
      <w:r>
        <w:rPr/>
        <w:t>Orehovica, 11.09.2018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b/>
        </w:rPr>
        <w:t>Predsjednik Općinskog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Vijeća Općine Orehovica</w:t>
      </w:r>
    </w:p>
    <w:p>
      <w:pPr>
        <w:pStyle w:val="Normal"/>
        <w:ind w:left="4248" w:hanging="0"/>
        <w:jc w:val="center"/>
        <w:rPr/>
      </w:pPr>
      <w:r>
        <w:rPr/>
        <w:t>Marko Hunjad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2:00Z</dcterms:created>
  <dc:creator>Mirjana</dc:creator>
  <dc:description/>
  <cp:keywords/>
  <dc:language>en-US</dc:language>
  <cp:lastModifiedBy>Renata</cp:lastModifiedBy>
  <cp:lastPrinted>2018-07-27T10:31:00Z</cp:lastPrinted>
  <dcterms:modified xsi:type="dcterms:W3CDTF">2018-09-13T09:35:00Z</dcterms:modified>
  <cp:revision>12</cp:revision>
  <dc:subject/>
  <dc:title>Na temelju članka 29</dc:title>
</cp:coreProperties>
</file>